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57620022"/>
            <w:bookmarkStart w:id="1" w:name="__Fieldmark__0_135762002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57620022"/>
            <w:bookmarkStart w:id="3" w:name="__Fieldmark__1_135762002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57620022"/>
            <w:bookmarkStart w:id="5" w:name="__Fieldmark__2_135762002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57620022"/>
            <w:bookmarkStart w:id="7" w:name="__Fieldmark__3_135762002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57620022"/>
            <w:bookmarkStart w:id="9" w:name="__Fieldmark__4_13576200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57620022"/>
            <w:bookmarkStart w:id="11" w:name="__Fieldmark__5_13576200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57620022"/>
            <w:bookmarkStart w:id="13" w:name="__Fieldmark__6_13576200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57620022"/>
            <w:bookmarkStart w:id="15" w:name="__Fieldmark__7_13576200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57620022"/>
            <w:bookmarkStart w:id="17" w:name="__Fieldmark__8_13576200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57620022"/>
            <w:bookmarkStart w:id="19" w:name="__Fieldmark__9_135762002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57620022"/>
            <w:bookmarkStart w:id="21" w:name="__Fieldmark__10_135762002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57620022"/>
            <w:bookmarkStart w:id="23" w:name="__Fieldmark__11_135762002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57620022"/>
            <w:bookmarkStart w:id="25" w:name="__Fieldmark__12_135762002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57620022"/>
            <w:bookmarkStart w:id="27" w:name="__Fieldmark__13_135762002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57620022"/>
            <w:bookmarkStart w:id="29" w:name="__Fieldmark__14_135762002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57620022"/>
            <w:bookmarkStart w:id="31" w:name="__Fieldmark__15_135762002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57620022"/>
            <w:bookmarkStart w:id="34" w:name="__Fieldmark__16_135762002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57620022"/>
            <w:bookmarkStart w:id="36" w:name="__Fieldmark__17_135762002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57620022"/>
            <w:bookmarkStart w:id="38" w:name="__Fieldmark__18_135762002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57620022"/>
            <w:bookmarkStart w:id="40" w:name="__Fieldmark__19_135762002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57620022"/>
            <w:bookmarkStart w:id="42" w:name="__Fieldmark__20_135762002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57620022"/>
            <w:bookmarkStart w:id="44" w:name="__Fieldmark__21_135762002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57620022"/>
            <w:bookmarkStart w:id="46" w:name="__Fieldmark__22_135762002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57620022"/>
            <w:bookmarkStart w:id="48" w:name="__Fieldmark__23_135762002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57620022"/>
            <w:bookmarkStart w:id="50" w:name="__Fieldmark__24_13576200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57620022"/>
            <w:bookmarkStart w:id="52" w:name="__Fieldmark__25_135762002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57620022"/>
            <w:bookmarkStart w:id="54" w:name="__Fieldmark__27_135762002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57620022"/>
            <w:bookmarkStart w:id="56" w:name="__Fieldmark__28_135762002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57620022"/>
            <w:bookmarkStart w:id="58" w:name="__Fieldmark__29_135762002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57620022"/>
            <w:bookmarkStart w:id="60" w:name="__Fieldmark__30_135762002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57620022"/>
            <w:bookmarkStart w:id="62" w:name="__Fieldmark__31_13576200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rPr/>
            </w:pPr>
            <w:r>
              <w:rPr>
                <w:rFonts w:cs="Verdana" w:ascii="Verdana" w:hAnsi="Verdana"/>
                <w:sz w:val="16"/>
                <w:szCs w:val="16"/>
              </w:rPr>
              <w:t>Establece relaciones con sus nuevos amigos para jugar y trabajar</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357620022"/>
            <w:bookmarkStart w:id="64" w:name="__Fieldmark__35_135762002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357620022"/>
            <w:bookmarkStart w:id="66" w:name="__Fieldmark__36_135762002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357620022"/>
            <w:bookmarkStart w:id="68" w:name="__Fieldmark__37_135762002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357620022"/>
            <w:bookmarkStart w:id="70" w:name="__Fieldmark__38_135762002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357620022"/>
            <w:bookmarkStart w:id="72" w:name="__Fieldmark__39_135762002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357620022"/>
            <w:bookmarkStart w:id="74" w:name="__Fieldmark__40_135762002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357620022"/>
            <w:bookmarkStart w:id="76" w:name="__Fieldmark__41_135762002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357620022"/>
            <w:bookmarkStart w:id="78" w:name="__Fieldmark__42_135762002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357620022"/>
            <w:bookmarkStart w:id="80" w:name="__Fieldmark__43_135762002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357620022"/>
            <w:bookmarkStart w:id="82" w:name="__Fieldmark__44_135762002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357620022"/>
            <w:bookmarkStart w:id="84" w:name="__Fieldmark__45_135762002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357620022"/>
            <w:bookmarkStart w:id="86" w:name="__Fieldmark__46_135762002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NoSpacing"/>
              <w:rPr>
                <w:rFonts w:ascii="Verdana" w:hAnsi="Verdana" w:cs="Verdana"/>
                <w:sz w:val="16"/>
                <w:szCs w:val="16"/>
                <w:lang w:val="en-GB" w:eastAsia="en-US"/>
              </w:rPr>
            </w:pPr>
            <w:r>
              <w:rPr>
                <w:rFonts w:cs="Verdana" w:ascii="Verdana" w:hAnsi="Verdana"/>
                <w:sz w:val="16"/>
                <w:szCs w:val="16"/>
                <w:lang w:val="en-GB" w:eastAsia="en-US"/>
              </w:rPr>
            </w:r>
          </w:p>
          <w:p>
            <w:pPr>
              <w:pStyle w:val="NoSpacing"/>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NoSpacing"/>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NoSpacing"/>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NoSpacing"/>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1:04:00Z</dcterms:created>
  <dc:creator>Ana Maria</dc:creator>
  <dc:description/>
  <cp:keywords/>
  <dc:language>en-US</dc:language>
  <cp:lastModifiedBy>sviedman</cp:lastModifiedBy>
  <cp:lastPrinted>2009-01-26T08:55:00Z</cp:lastPrinted>
  <dcterms:modified xsi:type="dcterms:W3CDTF">2012-09-17T21:04:00Z</dcterms:modified>
  <cp:revision>3</cp:revision>
  <dc:subject/>
  <dc:title/>
</cp:coreProperties>
</file>